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变更单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YW-2024-004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提交人姓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崔立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五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EF0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版本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</w:rPr>
              <w:t>WZ_EF01_BootApp_BV1.2_SV00.10_HV1.07_FV0.08_2024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7.s1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审核日期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13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审核意见：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签字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567" w:hanging="567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992" w:hanging="992"/>
      <w:outlineLvl w:val="4"/>
    </w:pPr>
    <w:rPr>
      <w:b/>
      <w:sz w:val="28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3"/>
    <w:next w:val="Normal"/>
    <w:qFormat/>
    <w:pPr>
      <w:numPr>
        <w:ilvl w:val="0"/>
        <w:numId w:val="2"/>
      </w:numPr>
    </w:pPr>
    <w:rPr>
      <w:rFonts w:ascii="Calibri" w:hAnsi="Calibri" w:cs="Calibri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tiancun</dc:creator>
  <dc:description/>
  <dc:language>en-US</dc:language>
  <cp:lastModifiedBy>企业用户_543705139</cp:lastModifiedBy>
  <dcterms:modified xsi:type="dcterms:W3CDTF">2024-03-07T02:3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5DCB4F100496BAD4FCC7EC865342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